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ЗАКОН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О ИЗМЈЕНАМА И ДОПУНАМА ЗАКОНА 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sr-Latn-CS" w:eastAsia="en-US"/>
        </w:rPr>
        <w:t>ЈЕДИНСТВЕНОМ СИСТЕМУ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sr-Latn-CS" w:eastAsia="en-US"/>
        </w:rPr>
        <w:t>ЗА МУЛТИЛАТЕРАЛНЕ КОМПЕНЗАЦИЈЕ И ЦЕСИЈ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.</w:t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У Закону о Јединственом систему за мултилатералне компензације и цесије („Службени гласник Републике Српске“, број 20/14) у члану 2. тачка а) мијења се и гласи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а) мултилатерална компензација је скуп повезаних платних трансакција између учесника који истовремено измирују обавезе и наплаћују потраживања, а које се реализују на основу пријављених обавеза учесника у складу са овим законом,”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2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Члан 3. мијења се и гласи: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1) Субјекти који имају обавезу да пријављују доспјеле неоспорене новчане обавезе (у даљем тексту: учесници) су субјекти укључени у буџетски систем Републике Српске, привредна друштва, банке, осигуравајућа друштва, микрокредитне организације, агенције, спортска друштва, предузетници, пољопривредна газдинства и друга правна лица која обављају пословање посредством банковних рачуна.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2) Регистрацију и пријаву обавеза за пословног субјекта над којима је покренут стечајни или ликвидациони поступак може извршити стечајни или ликвидациони управник у складу са законом.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3) Одлуком о спровођењу мултилатералне компензације и цесије (у даљем тексту: Одлука), коју доноси Влада Републике Српске (у даљем тексту: Влада) за сваку мултилатералну компензацију појединачно, детаљније се уређује пријављивање обавеза субјеката који су укључени у буџетски систем Републике Српске, као и рокови за спровођење обавезних мултилатералних компензација и цесија.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(4) Учесници који имају доспјеле неоспорене обавезе у складу са Одлуком из става 3. овог члана дужни су да се региструју у Јединствени систем за мултилатералне компензације и цесије.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Субјекти који немају сједиште у Републици Српској могу се на добровољној основи регистровати у Јединствени систем за мултилатералне компензације и цесије.”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3.</w:t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У члану 6. у ставу 2. послије ријечи: „Републици Српској” додаје се запета и ријечи: „берзанских посредника и Агенције за посредничке, информатичке и финансијске услуге (у даљем тексту: АПИФ)“.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Став 3. мијења се и гласи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Организатор посебним уговорима уређује односе са члановима Система.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4.</w:t>
      </w:r>
    </w:p>
    <w:p>
      <w:pPr>
        <w:pStyle w:val="Normal1"/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1"/>
        <w:spacing w:before="0" w:after="0"/>
        <w:ind w:firstLine="72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Члан 8. мијења се и гласи: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1) Учесник пријављује све доспјеле неоспорене новчане обавезе према другим учесницима у складу са Одлуком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из члана 3. став 3. овог закона.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2) Учесник може пријавити и остале недоспјеле обавезе према другим учесницима.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3) Обавезе се пријављују посредством овлашћене организације код које је учесник одредио главни рачун или код берзанског посредника или АПИФ-а.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4) Изузетно од става 3. овог члана, обавезе које су предмет мултилатералне компензације за учеснике који су буџетски корисници у саставу Главне књиге трезора пријављује Министарство финансија (у даљем тексту: Министарство), а за учеснике који су буџетски корисници у саставу књиге трезора јединице локалне самоуправе, обавезе пријављује јединица локалне самоуправе.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5) Учесник може посредством овлашћене организације затражити директан приступ Систему или овластити да у његово име приступа Систему пословни субјект регистрован за пружање рачуноводствених услуга који је склопио уговор са Организатором.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6) Учесник може унијети у Систем и обавезу која још није настала (аванс), уз обавезу да назначи у пријави да је ријеч о авансном плаћању обавез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7) Обавезе по основу јавних прихода Републике Српске и ванбуџетских фондова и обавезе по основу јавних прихода који се дијеле између Републике Српске и јединица локалних самоуправа пријављују се Министарству.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1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Члан 11. мијења се и гласи:</w:t>
      </w:r>
    </w:p>
    <w:p>
      <w:pPr>
        <w:pStyle w:val="Normal1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1) За учесника коме је блокиран главни рачун, обавезе пријављује овлашћена организација код које се води рачун.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2) Овлашћена организација пријављује само обавезе према повјериоцу који се налази на првом мјесту за намирење у њеном регистру принудне наплате.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3) Обавезе из става 2. овог члана не пријављују се ако повјерилац није учесник Система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Овлашћена организација може извршити налоге на новчаним средствима блокираног учесника ако пријављене обавезе нису компензоване, при чему је дужна да усклади стање пријаве у Систему.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У члану 12. у ставу 1. тачка а) брише се, а т. б), в) и г) постају т. а), б) и в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7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1"/>
        <w:spacing w:before="0" w:after="0"/>
        <w:ind w:firstLine="72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У члану 14. став 3. мијења се и глас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Захтјеве из става 2. овог члана могу поднијети учесници који имају директан приступ Систему.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8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У члану 17. ријечи: „посредством овлашћене организације” замјењују се ријечима: „на адресу електронске поште из пријаве за регистрацију”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9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1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У члану 18. став 3. брише се, а досадашњи ст. 4. и 5. постају ст. 3. и 4. </w:t>
      </w:r>
    </w:p>
    <w:p>
      <w:pPr>
        <w:pStyle w:val="Normal1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Послије досадашњег става 5, који постаје став 4. додаје се нови став 5. који глас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Коначни извјештај о извршеној мултилатералној компензацији за блокираног учесника који се није регистровао у Систем, доставља овлашћена организација.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1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У члану 21. став 1. мијења се и гласи: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1) Након мултилатералне компензације учесници могу уносити обавезе ради закључења циљаних додатних мултилатералних компензација, преносити потраживања цесијама, мултилатералним цесијама или продајом потраживања у јавним понудама.”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У ставу 2. ријеч: „основне” брише се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1"/>
        <w:spacing w:before="0" w:after="0"/>
        <w:ind w:firstLine="72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У члану 23. ст. 4. и 5. мијењају се и гласе: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4) Даном закључења цесије потраживање се преноси на новог повјериоца (крајњег пријемника) у складу са елементима из пријаве дужника, те престају обавезе и потраживања за оне учеснике који су по основу уступљеног потраживања измирили властите обавезе.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5) Уколико је приликом уноса обавеза дужник признао повјериоцу постојање неког средства обезбјеђења плаћања, тада пријемник потраживања може да пренесе на себе та права, у складу са прописима који уређују облигационе односе, а сва питања у вези са преносом, дужник и пријемник потраживања рјешавају међусобно.”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У ставу 6. послије ријечи: „извода” брише се запета и ријечи: „а посредством његове овлашћене организације”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Члан 12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У члану 24. у ставу 6. послије ријечи: „права” додају се ријечи: „у износу која су пријављена према повјериоцу”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У ставу 7. послије ријечи: „извода” брише се запета и ријечи: „а посредством њихових овлашћених организација”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3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1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У члану 26. послије става 3. додају се нови ст. 4, 5. и 6. који гласе: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4) Ако пријемник активира регресно право, дужник и продавац постају солидарни дужници до номиналног износа предметног потраживања, а уступилац самостално одговора за евентуална додатна потраживања по основу обрачунатих затезних камата и трошкова који могу настати због прекорачења рокова плаћања.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(5) Купац и продавац могу закључити оквирни уговор којим се детаљније уређује откуп потраживања, те ће се у том случају сматрати да је уговор који је закључен посредством Система, анекс оквирног уговора.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6) Уговор о продаји потраживања који је закључен посредством Система може се накнадно анексирати или раскинути споразумом уговорних страна у складу са законом, о чему се обавјештава дужник.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Члан 27. мијења се и гласи: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1) Организатор може спровести више компензација на основу стања обавеза у Систему у складу са распоредом утврђеним Одлуком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из члана 3. став 3. овог закона.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2) Учесници су дужни да ускладе своје пријаве ако је било промјена на пријављеним обавезама у компензационом периоду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Након завршетка компензационог периода све обавезе се аутоматски уклањају из Система.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5.</w:t>
      </w:r>
    </w:p>
    <w:p>
      <w:pPr>
        <w:pStyle w:val="Normal1"/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1"/>
        <w:spacing w:before="0" w:after="0"/>
        <w:ind w:firstLine="72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У члану 29. став 1. мијења се и гласи: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1) Организатору није дозвољено да наплаћује учесницима накнаде за чланство у Систему које се односе на обавезне мултилатералне компензације.”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У ставу 2. ријеч: „министар” замјењује се ријечима: „Привредна комора Републике Српске”.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Став 6. брише се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Број: 02/1-021-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417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/16</w:t>
        <w:tab/>
        <w:tab/>
        <w:tab/>
        <w:tab/>
        <w:tab/>
        <w:t xml:space="preserve">                ПРЕДСЈЕД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Датум: 7. април 2016. године</w:t>
        <w:tab/>
        <w:tab/>
        <w:t xml:space="preserve">                </w:t>
        <w:tab/>
        <w:t xml:space="preserve">                    НАРОДНЕ СКУПШТИН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  <w:t>Недељко Чубрилов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FootnoteTextChar">
    <w:name w:val="Footnote Text Char"/>
    <w:qFormat/>
    <w:rPr>
      <w:rFonts w:ascii="Times New Roman" w:hAnsi="Times New Roman" w:cs="Times New Roman"/>
      <w:lang w:val="sr-B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ocka">
    <w:name w:val="kocka"/>
    <w:basedOn w:val="Normal"/>
    <w:qFormat/>
    <w:pPr>
      <w:numPr>
        <w:ilvl w:val="0"/>
        <w:numId w:val="1"/>
      </w:numPr>
      <w:tabs>
        <w:tab w:val="clear" w:pos="720"/>
        <w:tab w:val="left" w:pos="900" w:leader="none"/>
      </w:tabs>
      <w:spacing w:before="120" w:after="120"/>
      <w:ind w:left="900" w:hanging="180"/>
      <w:contextualSpacing/>
      <w:jc w:val="both"/>
    </w:pPr>
    <w:rPr>
      <w:rFonts w:ascii="Arial" w:hAnsi="Arial" w:eastAsia="Calibri" w:cs="Arial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sr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46:00Z</dcterms:created>
  <dc:creator>j.starcevic</dc:creator>
  <dc:description/>
  <cp:keywords/>
  <dc:language>en-US</dc:language>
  <cp:lastModifiedBy>DraganR</cp:lastModifiedBy>
  <cp:lastPrinted>2016-04-08T10:31:00Z</cp:lastPrinted>
  <dcterms:modified xsi:type="dcterms:W3CDTF">2016-04-27T07:35:00Z</dcterms:modified>
  <cp:revision>13</cp:revision>
  <dc:subject/>
  <dc:title/>
</cp:coreProperties>
</file>